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>B@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ÃÅñ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ñóÕ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é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Meta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Óå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âêðËôé</w:t>
      </w:r>
      <w:r>
        <w:rPr>
          <w:rFonts w:cs="Satluj" w:ascii="Satluj" w:hAnsi="Satluj"/>
          <w:b/>
          <w:sz w:val="48"/>
          <w:szCs w:val="48"/>
        </w:rPr>
        <w:t xml:space="preserve"> øËñÅÀ°ä ñÂÆ </w:t>
      </w:r>
      <w:r>
        <w:rPr>
          <w:rFonts w:cs="DRChatrikWeb" w:ascii="Satluj" w:hAnsi="Satluj"/>
          <w:b/>
          <w:sz w:val="48"/>
          <w:szCs w:val="48"/>
        </w:rPr>
        <w:t>á¯ÇÕÁÅ î¹Õ¾çîÅ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ñ½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ºÜñÃ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Çç¾×Ü </w:t>
      </w:r>
      <w:r>
        <w:rPr>
          <w:rFonts w:cs="DRChatrikWeb"/>
          <w:b/>
          <w:sz w:val="24"/>
          <w:szCs w:val="24"/>
        </w:rPr>
        <w:t>Met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CEO</w:t>
      </w:r>
      <w:r>
        <w:rPr>
          <w:rFonts w:cs="DRChatrikWeb" w:ascii="Satluj" w:hAnsi="Satluj"/>
          <w:sz w:val="24"/>
          <w:szCs w:val="24"/>
        </w:rPr>
        <w:t xml:space="preserve"> î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Õðìð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ÃÆì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ø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ìÚê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¶Ãì¹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Çà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¾çî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Õðìð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ò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ñ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êÆ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Çà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Á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êÌË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îÅéÇ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éÅÁ)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çÕ¹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Ú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á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Met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Ëàø½ðî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ì¹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ª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°ÕÃ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Åª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Õðìð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À±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ò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ä×¶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ËµñòË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ÌÅÇÂ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Æ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¹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÷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î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¾çÇî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Çò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Ã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÷Õð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àÕà½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ËêÚË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Çñ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îÞ½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Met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Googl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çÆ </w:t>
      </w:r>
      <w:r>
        <w:rPr>
          <w:rFonts w:cs="DRChatrikWeb"/>
          <w:b/>
          <w:sz w:val="24"/>
          <w:szCs w:val="24"/>
        </w:rPr>
        <w:t xml:space="preserve">YouTube </w:t>
      </w:r>
      <w:r>
        <w:rPr>
          <w:rFonts w:cs="DRChatrikWeb" w:ascii="Satluj" w:hAnsi="Satluj"/>
          <w:sz w:val="24"/>
          <w:szCs w:val="24"/>
        </w:rPr>
        <w:t>Á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È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êÅÃ¶, </w:t>
      </w:r>
      <w:r>
        <w:rPr>
          <w:rFonts w:cs="DRChatrikWeb"/>
          <w:b/>
          <w:sz w:val="24"/>
          <w:szCs w:val="24"/>
        </w:rPr>
        <w:t>Meta</w:t>
      </w:r>
      <w:r>
        <w:rPr>
          <w:rFonts w:cs="DRChatrikWeb" w:ascii="Satluj" w:hAnsi="Satluj"/>
          <w:sz w:val="24"/>
          <w:szCs w:val="24"/>
        </w:rPr>
        <w:t xml:space="preserve"> 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¹ñ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ÇÔî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¿ê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ÕÆ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ñ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Çà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éÇ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¼ÇÃÁ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 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¶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ô»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Ëàø½ð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ôÇÕ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¾Ü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Æ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ÇÂ¿ÃàÅ×ÌÅî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ÚÆø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ò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Ú¹¾Õ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Ô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×òÅÔÆ</w:t>
      </w:r>
      <w:r>
        <w:rPr>
          <w:rFonts w:cs="Satluj" w:ascii="Satluj" w:hAnsi="Satluj"/>
          <w:b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÷Õðìð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ÃàÅ×Ì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â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Ã¶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×òÅ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ñÆÇéÕ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î¯Ã¶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ÃàÅ×Ì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ñà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×¯Çðç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Û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å¯ºÕ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ì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Ëàø½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ó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÷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Õðìð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òÅ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àÕ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âÃ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ÁÅêä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éðÃð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Ó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í¿×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ìÈà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À°×Åªç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Ã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ÁËêÃàÆ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òÅÇô¿×à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Ô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êÃà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ÂÆñ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Æ-î¶ñ÷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Üä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Å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Ëø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êÃà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ÇÔðÆ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ÈÇà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çñÚÃê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Æ-î¶ñ÷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»à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èå±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ÈÇàÁ») 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ÂÆ-î¶ñ÷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¶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½ðòð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¯¦ì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þ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íÅ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¶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Ü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ª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¿ìñí±Ã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Ô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¿êð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í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Èà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×ò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Çó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ê½ðÅÇä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¹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Ç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ÕÇñ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Çô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ð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í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ë¹</w:t>
      </w:r>
      <w:r>
        <w:rPr>
          <w:rFonts w:cs="DRChatrikWeb" w:ascii="Satluj" w:hAnsi="Satluj"/>
          <w:sz w:val="24"/>
          <w:szCs w:val="24"/>
        </w:rPr>
        <w:t>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ó·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ÂÆ-î¶ñ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ÌÆéô½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ÂÆéËº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ÈÇà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ð¹Ú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Ö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í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ÈÇàÁ»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ÃÕ¯ê¯ñÅî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ÃÅÇÂ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Õñ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îÅ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±¿Ø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ª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Õ¯ê¯ñÅî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ççÅ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÷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,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¾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½º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ÌÆ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Â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Á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ª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Ã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àð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ñÇÔ¿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³ÜÅì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ÞÈá¶ </w:t>
      </w:r>
      <w:r>
        <w:rPr>
          <w:rFonts w:cs="DRChatrikWeb" w:ascii="Satluj" w:hAnsi="Satluj"/>
          <w:b/>
          <w:sz w:val="40"/>
          <w:szCs w:val="40"/>
        </w:rPr>
        <w:t>ê¹ñÆÃ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¹ÕÅìÇñ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IBD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¯Õ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å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ñÅÔ½ð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Èì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÷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ÅìÇñ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Ëð-ÇéÁÅÇÂ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ð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ÔÀ±î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ÂÆà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î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</w:t>
      </w:r>
      <w:r>
        <w:rPr>
          <w:rFonts w:cs="DRChatrikWeb"/>
          <w:b/>
          <w:sz w:val="24"/>
          <w:szCs w:val="24"/>
        </w:rPr>
        <w:t>HRCP</w:t>
      </w:r>
      <w:r>
        <w:rPr>
          <w:rFonts w:cs="DRChatrikWeb" w:ascii="Satluj" w:hAnsi="Satluj"/>
          <w:sz w:val="24"/>
          <w:szCs w:val="24"/>
        </w:rPr>
        <w:t>) 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Èì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ÌÅÂÆ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àð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êÅðàîË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ÜêÌä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í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ÕÇî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Åì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Çòè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õ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¶Á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¾Ü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ò¾Ö-ò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Çé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FG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Åì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IB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¢ þð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ñÅ÷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¢ î½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Õ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¿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Ô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¾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Ö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é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×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é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æÅ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/>
          <w:b/>
          <w:sz w:val="24"/>
          <w:szCs w:val="24"/>
        </w:rPr>
        <w:t>HRCP</w:t>
      </w:r>
      <w:r>
        <w:rPr>
          <w:rFonts w:cs="DRChatrikWeb" w:ascii="Satluj" w:hAnsi="Satluj"/>
          <w:sz w:val="24"/>
          <w:szCs w:val="24"/>
        </w:rPr>
        <w:t xml:space="preserve"> 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Åì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Ô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Õ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ñ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åî-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òÅ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¢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òÅ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ï°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¦Ø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 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Æ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ð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êÅ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Æ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øË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Ô½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î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ð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¶ç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Å¢ ÕÇî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ÅÇè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òÔ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ÃÅ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ð¹ÕÅò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ç¾Öä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øðÆÕ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øéÅÀ°ä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ò¶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Åù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òð¹è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Â¾ÕÜ¹¾à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¯Â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Ô¿çÈ</w:t>
      </w:r>
      <w:r>
        <w:rPr>
          <w:rFonts w:cs="Satluj" w:ascii="Satluj" w:hAnsi="Satluj"/>
          <w:b/>
          <w:sz w:val="44"/>
          <w:szCs w:val="44"/>
        </w:rPr>
        <w:t xml:space="preserve"> Á</w:t>
      </w:r>
      <w:r>
        <w:rPr>
          <w:rFonts w:cs="DRChatrikWeb" w:ascii="Satluj" w:hAnsi="Satluj"/>
          <w:b/>
          <w:sz w:val="44"/>
          <w:szCs w:val="44"/>
        </w:rPr>
        <w:t>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¹ÃñîÅ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Ü¯þéÃéìð×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çÖ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ø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ÃÇñ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á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ÃåÅÇ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åð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×à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é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þ¢ </w:t>
      </w:r>
      <w:r>
        <w:rPr>
          <w:rFonts w:cs="Satluj" w:ascii="Satluj" w:hAnsi="Satluj"/>
          <w:sz w:val="24"/>
          <w:szCs w:val="24"/>
        </w:rPr>
        <w:t>Ç</w:t>
      </w:r>
      <w:r>
        <w:rPr>
          <w:rFonts w:cs="DRChatrikWeb" w:ascii="Satluj" w:hAnsi="Satluj"/>
          <w:sz w:val="24"/>
          <w:szCs w:val="24"/>
        </w:rPr>
        <w:t>ðòÅÇÂ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ðî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¿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ñ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é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ÃåÅÇ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á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é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íÅ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ËÕàÌ½Ç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àÆÇøÕ¶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ðÈ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×Æ¢ ò¾Ö-ò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á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òòÔ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íÅ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ø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°¾à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ÆÃ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Õ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¢ ÇòíÅ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¾á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Á½ðâÆé¶Çà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ºÃ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</w:t>
      </w:r>
      <w:r>
        <w:rPr>
          <w:rFonts w:cs="DRChatrikWeb"/>
          <w:b/>
          <w:sz w:val="24"/>
          <w:szCs w:val="24"/>
        </w:rPr>
        <w:t>HCC</w:t>
      </w:r>
      <w:r>
        <w:rPr>
          <w:rFonts w:cs="DRChatrikWeb" w:ascii="Satluj" w:hAnsi="Satluj"/>
          <w:sz w:val="24"/>
          <w:szCs w:val="24"/>
        </w:rPr>
        <w:t>) 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¾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Å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Üéî, 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é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, TÇÔ¿çÈ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¿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ÃåÅ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ðî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ÆåÆ-ÇðòÅ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òÅÃ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¦Ø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¶×Å¢ ÇÔ¿ç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¿ê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ò¾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Ã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¿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ñ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Æ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Á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³Çà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Á³çð¢U </w:t>
      </w:r>
      <w:r>
        <w:rPr>
          <w:rFonts w:cs="DRChatrikWeb"/>
          <w:b/>
          <w:sz w:val="24"/>
          <w:szCs w:val="24"/>
        </w:rPr>
        <w:t>HC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¶Áðî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ç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¾á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ÕÔÅ, TÇÂñËÕàÌ½Ç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àÆÇøÕ¶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¶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¾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äÀ°ÇÚ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¶ô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íÅÇ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ðÇî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¿î¶ò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¦Ø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îÈÃ¶òÅñ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Õåñ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Õ»â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Ó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ð¶Õ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Õðé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òÅñ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ì½ì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ÕìÈåð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×ÌøåÅ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éò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ñÆ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Çç¾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Ë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µ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ô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½ðËº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ôé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Ëº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Ã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»à¶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Å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½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ìÈ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Ìø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øñ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Ã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È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î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ðÔÈ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ÇÂ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è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ÈÃ¶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¶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½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ìÈ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½ðËº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ôé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Ëº× 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Ô¾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Æ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¯Ã¶î³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º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é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Ìøå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Ëº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ÅÇè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ÆÇòè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×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±Çî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í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è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ÈÃ¶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ÂÆ-êÌ¯øÅÂ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½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îÆ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Õ¾á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¶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Ô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±Çî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í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ç¾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ñîê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½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ìÈ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Çñ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Ë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µ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óÄ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ñÅ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í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îÈÃ¶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»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Æì</w:t>
      </w:r>
      <w:r>
        <w:rPr>
          <w:rFonts w:cs="Satluj" w:ascii="Satluj" w:hAnsi="Satluj"/>
          <w:sz w:val="24"/>
          <w:szCs w:val="24"/>
        </w:rPr>
        <w:t xml:space="preserve"> ÚÅð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ó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îïÅ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Ã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DRChatrikWeb" w:ascii="Satluj" w:hAnsi="Satluj"/>
          <w:b/>
          <w:sz w:val="32"/>
          <w:szCs w:val="32"/>
        </w:rPr>
        <w:t>ðÅîç¶ò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é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AI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¹ðòðå¯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å¯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î³×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Ã¹ð¾ÇÖÁÅ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éò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ñÆ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ï¯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¿Ü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ï±ðò¶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æÅê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îç¶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õÃ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ÂÆÕ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òÅ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óÕ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àÆøÆôÆÁ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àËñÆÜËº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</w:t>
      </w:r>
      <w:r>
        <w:rPr>
          <w:rFonts w:cs="DRChatrikWeb"/>
          <w:b/>
          <w:sz w:val="24"/>
          <w:szCs w:val="24"/>
        </w:rPr>
        <w:t>AI</w:t>
      </w:r>
      <w:r>
        <w:rPr>
          <w:rFonts w:cs="DRChatrikWeb" w:ascii="Satluj" w:hAnsi="Satluj"/>
          <w:sz w:val="24"/>
          <w:szCs w:val="24"/>
        </w:rPr>
        <w:t>) 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¼×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ÜÆà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Ëàø½ð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äÁÇèÕÅÇ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ê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Û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ðòð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Çà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ï¯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îç¶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-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Ö-ò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Ëàø½ð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ÕÆ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Æ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Ö¶ê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¹ÇäÁ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Ã¿Ö¶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, Áç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ÈÚÆì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 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ÃÇ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ÈÚ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Ö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ð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éñÅÂ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¼×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Û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åð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ÃÆéÆ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âò¯Õ¶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Æ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Ç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¯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°îÅÇÂ¿ç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îç¶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, ÇÚ¾åð, ÁÅò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¹¾Ú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õÃÆÁå, 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ÅÇÕ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¯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ºê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ê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Ôî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ðòð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êàÆô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äêÛÅ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æ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A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Æêø¶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âÆú÷, ÜÅÁ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ÃòÆ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÷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¯øÅÂÆ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¿îð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ê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Ã¹êðÆî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¯ðà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ñ¯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ðÅÜ¯ÁÅä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àÆô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å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¹äòÅ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AH îÅð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éò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ñÆ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Ã¹êðÆ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I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Õ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Á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¯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ñò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¯Á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Ç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àÆ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¶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Ã 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Ã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»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ç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ìçñ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ðÅÜ¯Á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ñ·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»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¶º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Õ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Çà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æ, Ã¿çÆ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Ô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µé.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.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ÜÅð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Ëº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¹¾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Æ¢ ðÅÜ¯Á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éÆ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âò¯Õ¶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¹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Ôå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Öð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Õ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òÅìç¶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é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ñå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é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Æ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Æ¢ ìËº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, TA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ÈÚÆì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¢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ÃÖð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º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¯Á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Ã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Õ¶º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ò¶çéôÆñ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è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å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D</w:t>
      </w:r>
      <w:r>
        <w:rPr>
          <w:rFonts w:cs="Satluj" w:ascii="Satluj" w:hAnsi="Satluj"/>
          <w:sz w:val="24"/>
          <w:szCs w:val="24"/>
        </w:rPr>
        <w:t xml:space="preserve"> Ó</w:t>
      </w:r>
      <w:r>
        <w:rPr>
          <w:rFonts w:cs="DRChatrikWeb" w:ascii="Satluj" w:hAnsi="Satluj"/>
          <w:sz w:val="24"/>
          <w:szCs w:val="24"/>
        </w:rPr>
        <w:t>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Öð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¯Á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àÆ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ºçð, 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º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¿âÆ×ó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ôÅ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ò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ì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×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I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¿âÆ×ó·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Ãò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¾åð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ò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îÅÕ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ñ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@G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ðÅÜ¯Á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ðÅÜ¯Á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àÆô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ð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Öð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æ½ðàÆ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ÇÜ¾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</w:t>
      </w:r>
      <w:r>
        <w:rPr>
          <w:rFonts w:cs="Satluj" w:ascii="Satluj" w:hAnsi="Satluj"/>
          <w:sz w:val="24"/>
          <w:szCs w:val="24"/>
        </w:rPr>
        <w:t>Á» Ôé</w:t>
      </w:r>
      <w:r>
        <w:rPr>
          <w:rFonts w:cs="DRChatrikWeb" w:ascii="Satluj" w:hAnsi="Satluj"/>
          <w:sz w:val="24"/>
          <w:szCs w:val="24"/>
        </w:rPr>
        <w:t>¢ 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àÆ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¯Á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ñ·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BH.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¾à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 ÇÜÃ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»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å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¯î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¿è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AB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ø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G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Ç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êàÆô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Öð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æÅð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ø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Ç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ÇÜ¾á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×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Ã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ð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Ö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ÃÖð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Ë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Õ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ç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ÇÚ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Ç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ñ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ñ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ñ¯ó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Ã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ð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6:38:00Z</dcterms:created>
  <dc:creator>aa</dc:creator>
  <dc:description/>
  <dc:language>en-US</dc:language>
  <cp:lastModifiedBy>kanwarbains4@gmail.com</cp:lastModifiedBy>
  <dcterms:modified xsi:type="dcterms:W3CDTF">2026-02-18T16:44:00Z</dcterms:modified>
  <cp:revision>3</cp:revision>
  <dc:subject/>
  <dc:title/>
</cp:coreProperties>
</file>